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900"/>
        <w:gridCol w:w="72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种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装物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大重量（</w:t>
            </w:r>
            <w:r>
              <w:rPr>
                <w:sz w:val="18"/>
                <w:szCs w:val="18"/>
              </w:rPr>
              <w:t>kg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大综合尺寸（</w:t>
            </w:r>
            <w:r>
              <w:rPr>
                <w:sz w:val="18"/>
                <w:szCs w:val="18"/>
              </w:rPr>
              <w:t>mm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　　　　　号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瓦楞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构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类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纸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纸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纸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纸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纸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纸箱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瓦楞纸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00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0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50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瓦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1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1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1.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1.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S-1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S-1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S-1.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S-1.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S-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S-2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S-2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S-2.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S-2.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S-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S-2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S-2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S-2.3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BS-2.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S-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S-3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S-3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S-3.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S-3.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S-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S-3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S-3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S-3.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S-3.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S-3.5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双瓦楞纸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00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0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50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00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双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瓦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-1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-1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-1.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-1.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-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D-1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D-1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D-1.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D-1.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D-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D-2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D-2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D-2.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D-2.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D-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D-2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D-2.2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BD-2.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D-2.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D-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D-3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D-3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D-3.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D-3.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D-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D-3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D-3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D-3.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D-3.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D-3.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01:53:00Z</dcterms:created>
  <dc:creator>fiona</dc:creator>
  <dc:description/>
  <cp:keywords/>
  <dc:language>en-US</dc:language>
  <cp:lastModifiedBy>luobo</cp:lastModifiedBy>
  <dcterms:modified xsi:type="dcterms:W3CDTF">2009-01-26T07:26:00Z</dcterms:modified>
  <cp:revision>2</cp:revision>
  <dc:subject/>
  <dc:title>种</dc:title>
</cp:coreProperties>
</file>