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 w:cs="黑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课程思政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 xml:space="preserve">第一章  </w:t>
      </w:r>
      <w:r>
        <w:rPr>
          <w:rFonts w:ascii="宋体" w:hAnsi="宋体" w:cs="宋体"/>
          <w:sz w:val="24"/>
          <w:lang w:eastAsia="zh-CN"/>
        </w:rPr>
        <w:t>企业</w:t>
      </w:r>
      <w:r>
        <w:rPr>
          <w:rFonts w:ascii="宋体" w:hAnsi="宋体" w:cs="宋体"/>
          <w:sz w:val="24"/>
        </w:rPr>
        <w:t>会计综合模拟实训</w:t>
      </w:r>
      <w:r>
        <w:rPr>
          <w:rFonts w:ascii="宋体" w:hAnsi="宋体" w:cs="宋体"/>
          <w:sz w:val="24"/>
          <w:lang w:eastAsia="zh-CN"/>
        </w:rPr>
        <w:t>总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会计综合模拟实训的目的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会计综合模拟实训的条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会计综合模拟实训的教学组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会计综合模拟实训的任务与步骤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会计综合模拟实训的考核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财务会计综合模拟实训的目的和重要性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财务会计综合模拟实训的步骤：实训准备阶段、模拟实训阶段、整理归档阶段和撰写实验报告阶段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财务会计综合模拟实训的考核与评价机制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财务会计综合模拟实训的步骤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无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对课程介绍和实训步骤的框架讲解，结合会计从业人员的职场实务工作，帮助学生树立社会主义核心价值观，增强正确的认识并建立正确的人生观、价值观，自觉提高时代使命感，投身民族复兴大业中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 模拟实训的准备和企业情况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模拟实训的准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模拟实训企业概况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会计岗位设置及职责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企业的生产情况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企业的会计政策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模拟企业</w:t>
      </w:r>
      <w:r>
        <w:rPr>
          <w:rFonts w:ascii="宋体" w:hAnsi="宋体" w:cs="宋体"/>
          <w:sz w:val="24"/>
          <w:lang w:eastAsia="zh-CN"/>
        </w:rPr>
        <w:t>苏州安昆科技股份有限公司</w:t>
      </w:r>
      <w:r>
        <w:rPr>
          <w:rFonts w:ascii="宋体" w:hAnsi="宋体" w:cs="宋体"/>
          <w:sz w:val="24"/>
        </w:rPr>
        <w:t>的基本情况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模拟企业</w:t>
      </w:r>
      <w:r>
        <w:rPr>
          <w:rFonts w:ascii="宋体" w:hAnsi="宋体" w:cs="宋体"/>
          <w:sz w:val="24"/>
          <w:lang w:eastAsia="zh-CN"/>
        </w:rPr>
        <w:t>苏州安昆科技股份有限公司</w:t>
      </w:r>
      <w:r>
        <w:rPr>
          <w:rFonts w:ascii="宋体" w:hAnsi="宋体" w:cs="宋体"/>
          <w:sz w:val="24"/>
        </w:rPr>
        <w:t>的会计岗位设置及职责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模拟企业</w:t>
      </w:r>
      <w:r>
        <w:rPr>
          <w:rFonts w:ascii="宋体" w:hAnsi="宋体" w:cs="宋体"/>
          <w:sz w:val="24"/>
          <w:lang w:eastAsia="zh-CN"/>
        </w:rPr>
        <w:t>苏州安昆科技股份有限公司</w:t>
      </w:r>
      <w:r>
        <w:rPr>
          <w:rFonts w:ascii="宋体" w:hAnsi="宋体" w:cs="宋体"/>
          <w:sz w:val="24"/>
        </w:rPr>
        <w:t>的生产情况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模拟企业</w:t>
      </w:r>
      <w:r>
        <w:rPr>
          <w:rFonts w:ascii="宋体" w:hAnsi="宋体" w:cs="宋体"/>
          <w:sz w:val="24"/>
          <w:lang w:eastAsia="zh-CN"/>
        </w:rPr>
        <w:t>苏州安昆科技股份有限公司</w:t>
      </w:r>
      <w:r>
        <w:rPr>
          <w:rFonts w:ascii="宋体" w:hAnsi="宋体" w:cs="宋体"/>
          <w:sz w:val="24"/>
        </w:rPr>
        <w:t>的会计政策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生产情况与会计政策、账务处理程序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生产情况与会计政策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授课过程中，结合知识点，使学生理解财务工作要紧密联系业务运营管理，加强业财融合，培养学生的责任感和使命感，使学生能够用联系的、全面的、发展的观点看问题，更全面的理解企业财务工作的相关内容，构建更完整的知识体系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三章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模拟期初建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账簿种类及建账流程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建账资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ind w:left="1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建账所需要的各种相关资料，理解会计科目表，理解总分类账户及所属明细分类账户的期初余额，理解期初在产品成本及产量记录，理解账务报表期初数据；</w:t>
      </w:r>
    </w:p>
    <w:p>
      <w:pPr>
        <w:pStyle w:val="Normal"/>
        <w:spacing w:lineRule="exact" w:line="400"/>
        <w:ind w:left="1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账簿的启用、总分类账簿的建立、日记账的建立、各类明细账的建立过程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ind w:left="2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账簿的启用、总分类账簿的建立、日记账的建立、各类明细账的建立过程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多栏式明细账的建立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章开始进入动手实践环节，注意教学过程中要严格要求学生，以培养学生的“工匠”精神以及严谨求实的工作作风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 模拟企业经济业务及会计凭证的填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模拟企业经济业务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二、</w:t>
      </w:r>
      <w:r>
        <w:rPr>
          <w:rFonts w:ascii="宋体" w:hAnsi="宋体" w:cs="宋体"/>
          <w:sz w:val="24"/>
        </w:rPr>
        <w:t>会计凭证的填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ind w:left="2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原始凭证的定义、内容、种类和审核，了解本次实训需要填制的原始凭证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记账凭证的定义、填写方法和审核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理解模拟企业模拟月份的日常经济业务的会计分录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原始凭证、记账凭证的填写，理解日常经济业务的会计分录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理解日常经济业务的会计分录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本章实践过程中，培养学生的团队意识，增强团队合作的理念，鼓励学生学会正确的分工与协作，增强团队精神。同时，当学生处理日常经济业务的过程中，培养学生发散性思维，培养创新意识与创新能力。通过运用所学知识，能够创新性的解决企业财务会计工作中的实际问题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 模拟企业会计账簿的登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登记账簿的规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日记账的登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明细账的登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四、</w:t>
      </w:r>
      <w:r>
        <w:rPr>
          <w:rFonts w:ascii="宋体" w:hAnsi="宋体" w:cs="宋体"/>
          <w:sz w:val="24"/>
        </w:rPr>
        <w:t>总分类账的登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记账的步骤及记账规则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现金日记账和银行存款日记账的记账方法；</w:t>
      </w:r>
    </w:p>
    <w:p>
      <w:pPr>
        <w:pStyle w:val="Normal"/>
        <w:spacing w:lineRule="exact" w:line="400"/>
        <w:ind w:left="2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三栏式明细分类账、数量金额式明细分类账、多栏式明细分类账、固定资产明细账的记账方法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科目汇总表的编制和总账的登记方法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理解试算平衡表，掌握其编制方法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ind w:left="1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现金日记账和银行存款日记账的记账，三栏式明细分类账、数量金额式明细分类账、多栏式明细分类账、固定资产明细账的记账，科目汇总表的编制和总账的登记，试算平衡表的编制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多栏式明细分类账的记账，试算平衡表的编制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章实践过程中，要求学生以会计从业人员的标准对待任务，不忘初心，同时结合诚信做人、不做假账等会计职业道德的相关教育内容，要学生保持真实、公正、客观的工作态度。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模拟企业期末对账与结账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试算平衡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期末对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三、</w:t>
      </w:r>
      <w:r>
        <w:rPr>
          <w:rFonts w:ascii="宋体" w:hAnsi="宋体" w:cs="宋体"/>
          <w:sz w:val="24"/>
        </w:rPr>
        <w:t>期末结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理解账实核对、账证核对、账账核对的定义、意义和内容；</w:t>
      </w:r>
    </w:p>
    <w:p>
      <w:pPr>
        <w:pStyle w:val="Normal"/>
        <w:spacing w:lineRule="exact" w:line="400"/>
        <w:ind w:left="2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结账的定义、内容、分类，掌握结账时的四点注意事项，理解实账户和虚账户的定义和对应会计处理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账实核对、账证核对、账账核对、结账的会计处理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结账的会计处理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本章实践过程中，学生容易出现对账不平的情况，往往会灰心丧气。因此当发现学生遇到困难，要注重培养学生用联系的、全面的、发展的观点看问题，培养健康向上的人生态度。同时，引导学生养成认真负责的工作态度，培养学生遵守职业道德和职业规范，强化社会责任感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章  模拟企业财务报表编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资产负债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利润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现金流量表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了解资产负债表的格式和编制方法；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利润表的格式和编制方法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现金流量表的格式和编制方法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资产负债表、利润表、现金流量表的编制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资产负债表、现金流量表的编制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通过本章的编制企业财务报表实践环节，使学生明确财务数据的来龙去脉，更深刻体会作为财务人员什么应该做、什么不可以做，要严格遵守企业会计准则和相关会计法律、法规、制度，保持应有的职业谨慎，履行好会计工作的监督职责，为国家看好资金门、把好经济关，对自己负责，对社会公众负责，对国家负责，提高使命感和责任感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  模拟企业会计档案管理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内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会计档案管理的总体要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会计档案的范畴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会计档案的整理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会计档案的保管与借阅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会计档案的销毁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基本要求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了解会计档案的概念和基本内容；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理解会计档案装订的注意事项和装订过程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会计档案的保管方法和保管期限，了解会计档案的借阅规定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重点与难点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会计档案装订的注意事项和装订过程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会计档案的装订过程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政内容】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通过本章的学习和实践，增强学生坚定诚信信念。诚实守信是会计学科注重的根本理念，是会计行业得以健康发展的基本保证，社会主义核心价值观也强调诚信原则；结合课程培养学生谨慎、务实的品格，强调做事未雨绸缪；同时注重对学生合规意识的培养，要求自觉遵守各项法律制度，恪守职业道德，知法、守法、敬法，切实保护国家、社会公众和投资人等利益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13:00Z</dcterms:created>
  <dc:creator>微软用户</dc:creator>
  <dc:description/>
  <dc:language>en-US</dc:language>
  <cp:lastModifiedBy>王木木</cp:lastModifiedBy>
  <dcterms:modified xsi:type="dcterms:W3CDTF">2023-06-12T08:37:25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BC27CE1E34F16A1A95217B53F322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