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0" w:before="24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第五章习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一、单选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供应链中采用拉动制度的目的是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(  B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前进行生产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最小化库存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高生产效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增加过程中的停滞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均衡生产流程的核心目标是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(  C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高生产瓶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保持生产速率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消除生产中的停滞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增加浪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循环供料系统中，看板的作用是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(  B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显示生产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示下游环节需要何种物料和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表示库存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记录过程中的浪费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答案：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示下游环节需要何种物料和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直送上线的核心思想是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(   C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前将所有物料送到生产线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在仓库中积压大量库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按需提供所需物料，减少库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前准备生产所需的所有工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以下哪项是销售物流的主要目标（ 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D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最大化库存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提高制造效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减少生产成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保证产品按时交付给客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二、多选题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销售物流中的订单处理包括哪些关键步骤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订单确认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产品制造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库存更新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物流配送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E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客户满意度调查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选择物流业务外包合作伙伴时，应考虑哪些因素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合作伙伴的声誉和信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仅关注价格因素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合作伙伴的经验和专业水平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否与公司文化相符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E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唯一考虑地理位置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物流运输中，下列哪些属于常见的运输模式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DE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公路运输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铁路运输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管道运输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航空运输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E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水路运输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上海宝山区发往湖北武昌某企业两卷不锈钢冷轧薄板（每个钢卷约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吨），完成主要里程的较为合理运输方式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BD   )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空运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铁路（加公路短驳）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全程公路运输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沿长江航运（加公路短驳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铁路运输本身的相对优势主要在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AC   )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相比公路运输，铁路货运吨公里能耗小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山区和高原地带，货运列车的爬坡能力强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单次运量大，完成大批量货物运输所需的人手较少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实现“门到门”的全程运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三、判断题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配送路线优化可以通过合理规划送货路径和顺序，减少运输时间和成本。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采用精益原则的库存管理中，物料拉动式库存管理有助于减少库存积压，提高库存周转率。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公路运输是指通过水路进行的货物运输活动。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外包物流业务能够帮助企业专注于其核心业务，提高运营效率，但并不涉及成本降低的因素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仓库运营管理的目标之一是通过仓库技术和信息系统的优化，实现自动化操作和数字化管理，从而提高生产效率和降低成本。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苏州沧浪区某企业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吨膨化食品打算运往上海，合适的运输方式是采用铁路运输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生产流水线的线边库存越大，越有利于生产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从湖南益阳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吨普通货到上海，由于火车一般比汽车跑得快，所以除了空运外，最快的合理运输方式是铁路托运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物流过程其实就是指运输过程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06:03:00Z</dcterms:created>
  <dc:creator>Rita</dc:creator>
  <dc:description/>
  <dc:language>en-US</dc:language>
  <cp:lastModifiedBy>Rita</cp:lastModifiedBy>
  <dcterms:modified xsi:type="dcterms:W3CDTF">2025-05-18T14:2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A0E2BA7AD4BB89D249AC2C860F8D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ViY2JkMjU3NGYzZTEwMzZmMGFkZWViYmNkYWU3NDIiLCJ1c2VySWQiOiI0MzY1ODg4MDkifQ==</vt:lpwstr>
  </property>
  <property fmtid="{D5CDD505-2E9C-101B-9397-08002B2CF9AE}" pid="5" name="commondata">
    <vt:lpwstr>commondata</vt:lpwstr>
  </property>
</Properties>
</file>